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</w:t>
      </w:r>
      <w:r>
        <w:rPr>
          <w:sz w:val="40"/>
          <w:szCs w:val="40"/>
        </w:rPr>
        <w:t xml:space="preserve">: </w:t>
      </w:r>
      <w:r>
        <w:rPr>
          <w:b/>
          <w:sz w:val="40"/>
          <w:szCs w:val="40"/>
        </w:rPr>
        <w:t>«Вопрос жизни и смерти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Авторы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ЛЬФУТДИНО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ЬВИРА САЙРИНОВНА;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КОЛЮК НАТАЛЬ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Гимназия №6»</w:t>
      </w:r>
    </w:p>
    <w:p>
      <w:pPr>
        <w:pStyle w:val="Normal"/>
        <w:jc w:val="right"/>
        <w:rPr/>
      </w:pPr>
      <w:r>
        <w:rPr>
          <w:sz w:val="28"/>
          <w:szCs w:val="28"/>
        </w:rPr>
        <w:t>10 б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ководитель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ОХОТОВА ОЛЬГ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АЕВНА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прав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озн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Гимназия №6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:</w:t>
      </w:r>
    </w:p>
    <w:p>
      <w:pPr>
        <w:pStyle w:val="Normal"/>
        <w:spacing w:lineRule="auto" w:line="480"/>
        <w:rPr/>
      </w:pPr>
      <w:r>
        <w:rPr/>
        <w:t>1) Введение.</w:t>
      </w:r>
    </w:p>
    <w:p>
      <w:pPr>
        <w:pStyle w:val="Normal"/>
        <w:spacing w:lineRule="auto" w:line="480"/>
        <w:rPr/>
      </w:pPr>
      <w:r>
        <w:rPr/>
        <w:t>2)Основная часть – «Вопрос жизни и смерти».</w:t>
      </w:r>
    </w:p>
    <w:p>
      <w:pPr>
        <w:pStyle w:val="Normal"/>
        <w:spacing w:lineRule="auto" w:line="480"/>
        <w:rPr/>
      </w:pPr>
      <w:r>
        <w:rPr/>
        <w:t>а) История вопроса о смертной казни.</w:t>
      </w:r>
    </w:p>
    <w:p>
      <w:pPr>
        <w:pStyle w:val="Normal"/>
        <w:spacing w:lineRule="auto" w:line="480"/>
        <w:rPr/>
      </w:pPr>
      <w:r>
        <w:rPr/>
        <w:t>б) Анализ динамики приговоренных к смертной казни с 1961-1998 гг.</w:t>
      </w:r>
    </w:p>
    <w:p>
      <w:pPr>
        <w:pStyle w:val="Normal"/>
        <w:spacing w:lineRule="auto" w:line="480"/>
        <w:rPr/>
      </w:pPr>
      <w:r>
        <w:rPr/>
        <w:t>в) Аргументы «за» и «против» смертной казни.</w:t>
      </w:r>
    </w:p>
    <w:p>
      <w:pPr>
        <w:pStyle w:val="Normal"/>
        <w:spacing w:lineRule="auto" w:line="480"/>
        <w:rPr/>
      </w:pPr>
      <w:r>
        <w:rPr/>
        <w:t xml:space="preserve">г) Возможные варианты решения проблемы. </w:t>
      </w:r>
    </w:p>
    <w:p>
      <w:pPr>
        <w:pStyle w:val="Normal"/>
        <w:spacing w:lineRule="auto" w:line="480"/>
        <w:rPr/>
      </w:pPr>
      <w:r>
        <w:rPr/>
        <w:t>3)Заключение. Вывод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bCs/>
          <w:sz w:val="28"/>
          <w:szCs w:val="28"/>
          <w:u w:val="single"/>
        </w:rPr>
        <w:t>Цель:</w:t>
      </w:r>
      <w:r>
        <w:rPr>
          <w:sz w:val="32"/>
          <w:szCs w:val="32"/>
        </w:rPr>
        <w:br/>
      </w:r>
      <w:r>
        <w:rPr/>
        <w:t>Выявить главные позиции современного российского общества в вопросе о смертной казни  и  предложить возможный вариант решения проблемы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spacing w:lineRule="auto" w:line="480"/>
        <w:rPr/>
      </w:pPr>
      <w:r>
        <w:rPr/>
        <w:t>1) Рассмотреть историю вопроса о смертной казни в России.</w:t>
      </w:r>
    </w:p>
    <w:p>
      <w:pPr>
        <w:pStyle w:val="Normal"/>
        <w:spacing w:lineRule="auto" w:line="480"/>
        <w:rPr/>
      </w:pPr>
      <w:r>
        <w:rPr/>
        <w:t xml:space="preserve">2) Выявить, какого мнения о необходимости смертной казни придерживались видных общественно – политические деятели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pacing w:lineRule="auto" w:line="480"/>
        <w:rPr/>
      </w:pPr>
      <w:r>
        <w:rPr/>
        <w:t>3) Ознакомиться с мнениями современников о высшей мере наказания через анкетирование и через участие в дебатах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  <w:sz w:val="28"/>
          <w:szCs w:val="28"/>
          <w:u w:val="single"/>
        </w:rPr>
        <w:t>Гипотезы:</w:t>
      </w:r>
      <w:r>
        <w:rPr/>
        <w:br/>
        <w:t xml:space="preserve">Если мы рассмотрим позиции общественно – политических деятелей по проблеме о смертной казни, то сможем выявить аргументы «за» и «против». </w:t>
        <w:br/>
        <w:br/>
        <w:t>Если мы познакомимся с общественным мнением в вопросе о смертной казни и рассмотрим динамику приговоренных к смертной казни с 1961 – 1998 гг., то сможем предложить один из возможных  вариантов решения проблемы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ind w:left="-187" w:right="17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ind w:left="-187" w:right="173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Актуальность: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>
          <w:color w:val="000000"/>
        </w:rPr>
        <w:t>Российская Федерация стала членом Совета Европы. Известно, что прием России в Совет Европы связан с рядом условий и рекомендаций. В частности, речь идет о подписании и ратификации Протокола №6 к Европейской конвенции о защите прав человека, касающегося отмены смертной казни и установления моратория на исполнения  смертных приговоров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>
          <w:color w:val="000000"/>
        </w:rPr>
        <w:t xml:space="preserve">Разумеется, Россия, вступая в эту организацию, как новый ее член, должна признавать ее основополагающие принципы, в противном случае само вступление в нее теряет смысл. Не вызывает сомнения, что Россия была обязана подписать Европейскую конвенцию о защите прав человека, которая отвечает интересам страны и соответствует нашей Конституции. </w:t>
      </w:r>
    </w:p>
    <w:p>
      <w:pPr>
        <w:pStyle w:val="Normal"/>
        <w:spacing w:lineRule="auto" w:line="480"/>
        <w:ind w:left="-187" w:right="173" w:hanging="0"/>
        <w:jc w:val="both"/>
        <w:rPr>
          <w:color w:val="000000"/>
        </w:rPr>
      </w:pPr>
      <w:r>
        <w:rPr>
          <w:color w:val="000000"/>
        </w:rPr>
        <w:t xml:space="preserve">Российская Федерация 16 мая 1996 года подписала Протокол №6: «Никто не может быть умышленно лишен жизни иначе как во исполнения смертного приговора, вынесенного судом за совершение преступления в отношении которого законом предусмотрено такое наказание». Однако это лишь первый шаг по законодательному закреплению отказа от смертной казни. </w:t>
      </w:r>
    </w:p>
    <w:p>
      <w:pPr>
        <w:pStyle w:val="Normal"/>
        <w:spacing w:lineRule="auto" w:line="480"/>
        <w:ind w:left="-187" w:right="173" w:hanging="0"/>
        <w:jc w:val="both"/>
        <w:rPr>
          <w:color w:val="000000"/>
        </w:rPr>
      </w:pPr>
      <w:r>
        <w:rPr>
          <w:color w:val="000000"/>
        </w:rPr>
        <w:t xml:space="preserve">Мораторий – это временный запрет  наказания в форме смертной казни. Окончательного решения по этому вопросу не принято, поэтому мы хотели бы заглянуть в будущее и предложить свое решение данной проблемы. </w:t>
      </w:r>
    </w:p>
    <w:p>
      <w:pPr>
        <w:pStyle w:val="Normal"/>
        <w:spacing w:lineRule="auto" w:line="480"/>
        <w:ind w:left="-187" w:right="173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480"/>
        <w:ind w:left="-187" w:right="173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ведение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>
          <w:color w:val="000000"/>
        </w:rPr>
        <w:t xml:space="preserve">На рубеж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 проблема смертной казни вновь стала предметом острой дискуссии. </w:t>
      </w:r>
      <w:r>
        <w:rPr/>
        <w:t>Вряд ли есть такая проблема в уголовном праве, которая вызывала бы больше споров среди ученых, политиков и практиков чем проблема смертной казни.</w:t>
      </w:r>
    </w:p>
    <w:p>
      <w:pPr>
        <w:pStyle w:val="Normal"/>
        <w:spacing w:lineRule="auto" w:line="480"/>
        <w:ind w:left="-187" w:right="173" w:hanging="0"/>
        <w:jc w:val="both"/>
        <w:rPr>
          <w:color w:val="000000"/>
        </w:rPr>
      </w:pPr>
      <w:r>
        <w:rPr>
          <w:color w:val="000000"/>
        </w:rPr>
        <w:t>В одних государствах эта мера наказания запрещена, в других она может применяться только при чрезвычайных обстоятельствах, в-третьих, сохранена в законе, но фактически не назначается уже многие годы. Но есть немало стран, широко применяющих это наказание.</w:t>
      </w:r>
    </w:p>
    <w:p>
      <w:pPr>
        <w:pStyle w:val="Normal"/>
        <w:spacing w:lineRule="auto" w:line="480"/>
        <w:ind w:left="-187" w:right="1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left="-187" w:right="173" w:hanging="0"/>
        <w:jc w:val="both"/>
        <w:rPr>
          <w:b/>
          <w:b/>
          <w:u w:val="single"/>
        </w:rPr>
      </w:pPr>
      <w:r>
        <w:rPr>
          <w:b/>
          <w:u w:val="single"/>
        </w:rPr>
        <w:t>Основная часть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Но прежде чем приступить к самой проблеме, нам следует рассмотреть историю смертной казни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 xml:space="preserve">Воздействие Византии на русскую жизнь в целом и на русское право в частности началось с принятия христианства на Руси. Однако когда греческие епископы рекомендовали князю Владимиру заимствовать римско-византийскую карательную систему, включающую в себя смертную казнь, князь Владимир отнесся к их совету с сомнением и неудовольствием. </w:t>
      </w:r>
      <w:r>
        <w:rPr>
          <w:color w:val="000000"/>
        </w:rPr>
        <w:t>Византийская уголовно – правовая система предусматривала смертную казнь за целый ряд преступлений. Предусматривалась смертная казнь за оскорбление величества и заговор против императора или империи. Смертная казнь полагалась за насилие над посвященной Богу девушкой или благочестиво живущей вдовой, замужней женщиной или собственной невестой. Эта же мера наказания применялась к разведчикам, подосланным врагами. Кроме того, смертная казнь назначалась за святотатство и вторжение в ночное время в алтарь с целью похищения священных подношений Богу,  а также за изготовление ядовитых веществ, убивающих людей.</w:t>
      </w:r>
      <w:r>
        <w:rPr/>
        <w:t xml:space="preserve"> Нетрудно заметить, что смертная казнь устанавливалась, прежде всего, за государственные и религиозные преступления. В дальнейшем русское уголовное законодательство в определенной мере пойдет по пути византийского законодательства в части норм, предусматривающих смертную казнь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Впервые в истории русского государства смертная казнь законодательно была закреплена в 1398 году в Двинской уставной грамоте, где смертная казнь предусматривалась за кражу совершенную в третий раз. Можно предположить, что уже в то время кража была наиболее рецидивоопасным преступлением и совершение его в третий раз, давало основание опасаться повторения содеянного и в будущем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 xml:space="preserve">Из истории известно множество способов исполнения смертной казни. Так, называют 21 способ, применявшийся на практике: повешение; отсечение головы;  кипячение в масле, вине, воде; колесование; четвертование, разрывание и рассечение на мелкие части; сожжение; закапывание живым в землю; утопление простое и в зашитом мешке; сдирание кожи; вытягивание кишок; сажание на кол и прибитие колом; заливание горла свинцом; низвержение со скалы или другого возвышенного места; задушение; отдание не съедение диким зверям; затоптание ногами животных; побитие камнями; голодная смерть; отравление; засечение; расстреляние. Как показывают литературные источники, список этот не был исчерпающим. 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Такие жестокие наказания были  в истории России, с тех пор многое изменилось. И сейчас остро стоит вопрос о том, нужна ли смертная казнь вообще? В нашей работе мы попытаемся разрешить данную проблему. Но, прежде, мы решили проследить тенденции в назначении смертной казни за период с 1961 – 1998гг. Этот период выбран нами не случайно. Анализ судебной статистики проводится нами за время действия Уголовного Кодекса РСФСР с 1960г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 xml:space="preserve">Как видно по графику пик применения смертной казни приходится на начало 60х годов. Так в 1961 г. приговорено к расстрелу 1890 человек, в 1962г. – 1259. Это было отзвуком сталинских репрессий. Реабилитированные после 1953 г. уголовники вновь попадали в тюрьмы за тяжкие преступления с приговором – расстрел.  Затем число приговоренных резко уменьшается. Во второй половине 60х годов 379 – 577 чел. Это связанно с тем, что ослабевает тоталитаризм и общество становится  демократическим. В </w:t>
      </w:r>
      <w:r>
        <w:rPr>
          <w:lang w:val="en-US"/>
        </w:rPr>
        <w:t>I</w:t>
      </w:r>
      <w:r>
        <w:rPr/>
        <w:t xml:space="preserve"> половине 80-х гг. происходит рост приговоренных к смертной казни. Это обусловлено тем, что началось усиление борьбы с коррупцией и за взятки в особо крупном размере, за фальшивомонетничество, организацию нелегальных фирм с частной собственностью  назначалась смертная казнь. 1989 – 108 чел. приговорены к смертной казни (минимальное число осужденных за все время после 1917г.) За годы перестройки число осужденных  к рассматриваемой мере наказания продолжает сокращаться.</w:t>
      </w:r>
    </w:p>
    <w:p>
      <w:pPr>
        <w:pStyle w:val="Normal"/>
        <w:spacing w:lineRule="auto" w:line="480"/>
        <w:ind w:left="-180" w:hanging="0"/>
        <w:rPr/>
      </w:pPr>
      <w:r>
        <w:rPr/>
        <w:t>Рост преступности, в том числе умышленных убийств, в начале 90–х годов в переходный к рынку период был вызван падением жизненного уровня, безработицей, вседозволенностью, слабым самоконтролем общества, привел к несколько более широкому применению исключительной меры наказания.</w:t>
      </w:r>
    </w:p>
    <w:p>
      <w:pPr>
        <w:pStyle w:val="Normal"/>
        <w:spacing w:lineRule="auto" w:line="480"/>
        <w:ind w:left="-180" w:hanging="0"/>
        <w:rPr/>
      </w:pPr>
      <w:r>
        <w:rPr/>
        <w:t>Число осужденных к смертной казни согласно данным статистики возросло и к 1991г. стабилизировалось примерно на уровне 150-160 чел. в год.</w:t>
      </w:r>
    </w:p>
    <w:p>
      <w:pPr>
        <w:pStyle w:val="Normal"/>
        <w:spacing w:lineRule="auto" w:line="480"/>
        <w:ind w:left="-180" w:hanging="0"/>
        <w:rPr/>
      </w:pPr>
      <w:r>
        <w:rPr/>
        <w:t>К концу 90х годов число приговоренных к смертной казни сокращается, мы считаем, что это вызвано тем, что наше государство стремится быть правовым. И ведь, действительно, государство не может считаться цивилизованным и правовым, пока в нем сохраняется  узаконенное убийство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 xml:space="preserve"> </w:t>
      </w:r>
      <w:r>
        <w:rPr/>
        <w:t xml:space="preserve">В своей работе мы провели анкетный опрос: </w:t>
      </w:r>
      <w:r>
        <w:rPr>
          <w:u w:val="single"/>
        </w:rPr>
        <w:t>На ваш взгляд нужно ли вводить смертную казнь в нашей стране?</w:t>
      </w:r>
      <w:r>
        <w:rPr/>
        <w:t xml:space="preserve"> Как видно по данному опросу, наибольшее количество людей являются сторонниками смертной казни. Однако результаты противоречат нашему мнению. Поэтому в дальнейшем эту проблему мы хотим решить в нашей работе.</w:t>
      </w:r>
    </w:p>
    <w:p>
      <w:pPr>
        <w:pStyle w:val="Normal"/>
        <w:spacing w:lineRule="auto" w:line="480"/>
        <w:ind w:left="-187" w:right="173" w:hanging="0"/>
        <w:jc w:val="both"/>
        <w:rPr>
          <w:u w:val="single"/>
        </w:rPr>
      </w:pPr>
      <w:r>
        <w:rPr/>
        <w:t xml:space="preserve"> </w:t>
      </w:r>
      <w:r>
        <w:rPr/>
        <w:t>Нас заинтересовало мнение гимназистов, и поэтому мы провели дебаты среди учащихся 10-11 классов по теме смертной казни. Проведение дебатов заключалось в следующем; перед дискуссией мы узнали, сколько процентов старшеклассников было «за» и «против» смертной казни. Такой же опрос провели и в конце дебатов.</w:t>
      </w:r>
    </w:p>
    <w:p>
      <w:pPr>
        <w:pStyle w:val="Normal"/>
        <w:spacing w:lineRule="auto" w:line="480"/>
        <w:ind w:left="-187" w:right="173" w:hanging="0"/>
        <w:jc w:val="both"/>
        <w:rPr>
          <w:u w:val="single"/>
        </w:rPr>
      </w:pPr>
      <w:r>
        <w:rPr/>
        <w:t>Мы полностью поддерживаем мнение академика Сахарова А.Д. в том что, общественное мнение, люди, юридические неподкованные, незнакомые со статистикой, состоянием дел в области преступности, не имеющие соответствующего социального опыта, очень часто высказываются за применение смертной казни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 xml:space="preserve"> </w:t>
      </w:r>
      <w:r>
        <w:rPr/>
        <w:t>Всем своим авторитетом общество провозглашает, отстаивает и неуклонно внушает поколению людей: человеческая жизнь священна неприкосновенна. Как говорили в старину: «Бог дал, Бог  и взял». Только так. Казнь же рассчитана только на устрашение живых. Вернувшись к истории мы можем убедиться в данном утверждении. Процесс исполнения смертной казни представлял собой жестокий публичный спектакль, призванный оказать психологическое воздействие на присутствующих, вызвать у них устойчивый страх, препятствующий совершению новых преступлений. «Удивительно, что ужасы повешения, четвертования, колесования и другие способы смертной казни ни сколько не возмущали общественное мнение, не противоречили правосознанию масс. Ужасы смертной казни не производили какого либо потрясающего впечатления, не вызывали протеста и отвращения» - писал  русский дореволюционный криминалист профессор Андрей Антонович Пионтковский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Есть еще один аргумент. Задумывались ли вы когда-нибудь, почему врачам запрещено даже в случае смертельной болезни прекратить мучения умирающего? Ведь это самое гуманное, что может в данных условиях предпринять врач. Но это запрещено ему не только законом, но и медицинской этикой. Почему же? Потому что – а вдруг? Вдруг что-то случится некое чудо, и человек поправится? Медицина понимает, что пока она не всесильна и не всезнающа, что таится еще много непознанного в удивительном создании природы – человеке. А, кроме того, вдруг врач ошибется и примет тяжкую болезнь за неизлечимую, кризисное состояние за предсмертное?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Здесь можно найти некую нравственную и, мы бы даже сказали, юридическую аналогию со смертной казнью и тут присутствует это «а вдруг?». Вдруг что-то случится, сработает какой-то неведомый нам нравственный регулятор из прошлого или настоящего этого человека и он, казалось бы, закоренелый преступник, исправится. Возможно такое? Случалось? Да, случалось. Порой совершенно неожиданно для всех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 xml:space="preserve"> </w:t>
      </w:r>
      <w:r>
        <w:rPr/>
        <w:t>Человеческая цивилизация на современном уровне ее развития призвана утвердить абсолютную священность человеческой жизни, и вытекающую отсюда - недопустимость смертной казни. Это можно подтвердить словами доктора юридических наук Карпец И.И.: «Так что же смертная казнь как уголовное наказание для общества – польза или зло? Зло все то, что лишает человека жизни, ибо человек рождается на свет для созидания, а не для того, чтобы преждевременно, да еще насильственно лишится дарованной ему природой жизни. И в этом, общефилософском, гуманистическом смысле смертная казнь зло»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Думаем, что правы те, кто считает, что угроза смертной казни не остановит настоящих преступников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Но можно отказаться от смертной казни, найдя ей замену. Такие мнения  тоже существуют. Заменой смертной казни могло бы быть пожизненное заключение. Вследствие этого мы провели опрос:</w:t>
      </w:r>
      <w:r>
        <w:rPr>
          <w:i/>
          <w:u w:val="single"/>
        </w:rPr>
        <w:t xml:space="preserve"> </w:t>
      </w:r>
      <w:r>
        <w:rPr>
          <w:u w:val="single"/>
        </w:rPr>
        <w:t>“Какое наказание предпочтительно за убийство — смертная казнь или пожизненное заключение?”</w:t>
      </w:r>
      <w:r>
        <w:rPr/>
        <w:t xml:space="preserve">  Как видно из диаграммы большинство людей выбрало смертную казнь, в то время как немногие отдали предпочтение пожизненному заключению. Анкетный опрос расходится с нашим мнением, и поэтому мы попытаемся привести аргументы против применения смертной казни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 xml:space="preserve">Один из аргументов, выдвигаемых сторонниками отмены смертной казни, связан с возможностью осуждения лица в результате судебной ошибки. Если такая ошибка допущена, то после приведения в исполнения смертного приговора она не может быть </w:t>
      </w:r>
      <w:r>
        <w:rPr>
          <w:color w:val="000000"/>
        </w:rPr>
        <w:t xml:space="preserve">исправлена  </w:t>
      </w:r>
      <w:r>
        <w:rPr>
          <w:color w:val="000000"/>
          <w:szCs w:val="36"/>
        </w:rPr>
        <w:t xml:space="preserve">  Многим памятен процесс по обвинению насильника и убийцы Чикатило. Но не все знают, что за злодеяния, совершенные этим преступником, до него были казнены два человека. Произошла судебная ошибка. Не первая и не последняя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Cs w:val="36"/>
        </w:rPr>
        <w:t>Есть  информация,  что процент  судебных ошибок  составляет  от 10%  до 30%.</w:t>
      </w:r>
    </w:p>
    <w:p>
      <w:pPr>
        <w:pStyle w:val="Normal"/>
        <w:spacing w:lineRule="auto" w:line="480"/>
        <w:ind w:left="-187" w:right="173" w:hanging="0"/>
        <w:jc w:val="both"/>
        <w:rPr>
          <w:color w:val="5B5B5B"/>
        </w:rPr>
      </w:pPr>
      <w:r>
        <w:rPr/>
        <w:t xml:space="preserve"> </w:t>
      </w:r>
      <w:r>
        <w:rPr/>
        <w:t xml:space="preserve">«Что, разве не бывает судебных ошибок? Бывают, конечно. Мы и раньше знали об этом. Теперь мы знает куда больше. Да одних, к примеру, страшных «витебских дел», по которым были жесточайшим образом осуждены ни в чем не повинные люди, один из них расстрелян, другой, будучи приговоренным, к смертной казни, сошел с ума – уже одних этих преступно фальсифицированных дел достаточно, чтобы навсегда зачеркнуть расстрельные статьи в нашем кодексе.» - высказывался писатель Аркадий Адамов.     </w:t>
      </w:r>
    </w:p>
    <w:p>
      <w:pPr>
        <w:pStyle w:val="Normal"/>
        <w:spacing w:lineRule="auto" w:line="480"/>
        <w:ind w:left="-187" w:right="173" w:hanging="0"/>
        <w:jc w:val="both"/>
        <w:rPr>
          <w:b/>
          <w:b/>
          <w:u w:val="single"/>
        </w:rPr>
      </w:pPr>
      <w:r>
        <w:rPr/>
        <w:t>И, наконец, нельзя не затронуть еще один серьезный довод сторонников отмены смертной казни – соображения гуманизма. Как известно в нашей стране создается гражданское общество.</w:t>
      </w:r>
    </w:p>
    <w:p>
      <w:pPr>
        <w:pStyle w:val="Normal"/>
        <w:spacing w:lineRule="auto" w:line="480"/>
        <w:ind w:left="-187" w:right="173" w:hanging="0"/>
        <w:jc w:val="both"/>
        <w:rPr>
          <w:b/>
          <w:b/>
          <w:u w:val="single"/>
        </w:rPr>
      </w:pPr>
      <w:r>
        <w:rPr>
          <w:b/>
          <w:u w:val="single"/>
        </w:rPr>
        <w:t>Заключение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 xml:space="preserve">За многие годы существования смертной казни в России и за рубежом отношение к этому наказанию многократно менялось; оно то применялось весьма широко, то не назначалось вовсе.                                         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Так нужна ли смертная казнь в нашей стране?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Ведь, что ни говори, лишение государством жизни члена общества, пусть совершившего самое отвратительное и тяжкое деяние, - это ничто иное, как возмездие, прямая месть, возвращение к варварским порядкам реагирование на зло таким же, или еще большим злом, что влечет за собой бесконечную цепную реакцию нарастающего зла. Эта идея не новая, она принадлежала Л.Н. Толстому: «Не противление злу насилием»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Мы являемся противниками смертной казни в нашей стране.</w:t>
      </w:r>
    </w:p>
    <w:p>
      <w:pPr>
        <w:pStyle w:val="Normal"/>
        <w:spacing w:lineRule="auto" w:line="480"/>
        <w:ind w:left="-187" w:right="173" w:hanging="0"/>
        <w:jc w:val="both"/>
        <w:rPr>
          <w:szCs w:val="36"/>
        </w:rPr>
      </w:pPr>
      <w:r>
        <w:rPr>
          <w:szCs w:val="36"/>
        </w:rPr>
        <w:t xml:space="preserve">Если  Россия  ввела  пожизненное заключение  вместо  смертной  казни,  то  значит,  она  стремимся  встать в ряд  цивилизованных  стран. 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>
          <w:szCs w:val="36"/>
        </w:rPr>
        <w:t>Мы же предлагаем свой вариант замены смертной казни: наказанием тяжелой работой, приносящей пользу обществу,  вдали от людей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Никто  не  имеет  права  казнить  людей,  чтобы  они  не  совершили. « Каждый  имеет  право  на жизнь» - как сказано статье 20 конституции РФ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  <w:t>По  вышесказанным доводам,  мы  думаем,  смертную  казнь   в  Российской  Федерации  применять  не  стоит. Нужно  стараться  исключать   причины,  побуждающие  совершить  преступление, воспитывать  в  обществе   уважение к  законам,  своим  правам,  и правам  других  граждан.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right="173" w:hanging="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36"/>
          <w:szCs w:val="36"/>
        </w:rPr>
        <w:t xml:space="preserve">  </w:t>
      </w:r>
      <w:r>
        <w:rPr>
          <w:b/>
          <w:bCs/>
        </w:rPr>
        <w:t>Список использованной литературы</w:t>
      </w:r>
    </w:p>
    <w:p>
      <w:pPr>
        <w:pStyle w:val="Normal"/>
        <w:spacing w:lineRule="auto" w:line="480"/>
        <w:rPr/>
      </w:pPr>
      <w:r>
        <w:rPr>
          <w:bCs/>
        </w:rPr>
        <w:t>1)Кистяковский А.Ф. Исследование о смертной казни.- Тула: Автограф, 2000. -272с.</w:t>
      </w:r>
    </w:p>
    <w:p>
      <w:pPr>
        <w:pStyle w:val="Normal"/>
        <w:spacing w:lineRule="auto" w:line="480"/>
        <w:rPr/>
      </w:pPr>
      <w:r>
        <w:rPr>
          <w:bCs/>
        </w:rPr>
        <w:t>2)Михлин А.С. Высшая мера наказания: История современность будущее. М.: Дело, 2000 – 176с.</w:t>
      </w:r>
    </w:p>
    <w:p>
      <w:pPr>
        <w:pStyle w:val="Normal"/>
        <w:spacing w:lineRule="auto" w:line="480"/>
        <w:rPr/>
      </w:pPr>
      <w:r>
        <w:rPr>
          <w:bCs/>
        </w:rPr>
        <w:t>3)Малько А.В. Жильцов С.В. Смертная казнь в России: История. Политика. Право. -М.: Издательство НОРМА, 2003. – 224с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4)Ежеквартальный научно-практический журнал: Уголовное право 2/98 (апрель - июнь)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Cs/>
        </w:rPr>
        <w:t>5)</w:t>
      </w:r>
      <w:r>
        <w:rPr/>
        <w:t>Игнатов А.Н., Красиков Ю.А.  Уголовное право России.  Часть общая. Т.1  С. 412</w:t>
      </w:r>
    </w:p>
    <w:p>
      <w:pPr>
        <w:pStyle w:val="Normal"/>
        <w:spacing w:lineRule="auto" w:line="480"/>
        <w:rPr/>
      </w:pPr>
      <w:r>
        <w:rPr/>
        <w:t>6)Квашис  «Смертная  казнь  и  общественное мнение» (2000г.)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7)«Российская  газета», Судебные  ошибки  (1997).</w:t>
      </w:r>
    </w:p>
    <w:p>
      <w:pPr>
        <w:pStyle w:val="Normal"/>
        <w:spacing w:lineRule="auto" w:line="480"/>
        <w:rPr/>
      </w:pPr>
      <w:r>
        <w:rPr/>
        <w:t>8)Таганцев «Смертная  казнь» (1913)</w:t>
      </w:r>
    </w:p>
    <w:p>
      <w:pPr>
        <w:pStyle w:val="Normal"/>
        <w:spacing w:lineRule="auto" w:line="480"/>
        <w:rPr/>
      </w:pPr>
      <w:r>
        <w:rPr/>
        <w:t>9)Загоскин «История  смертной  казни   в России» (1892)</w:t>
      </w:r>
    </w:p>
    <w:p>
      <w:pPr>
        <w:pStyle w:val="Normal"/>
        <w:spacing w:lineRule="auto" w:line="480"/>
        <w:rPr/>
      </w:pPr>
      <w:r>
        <w:rPr/>
        <w:t>10)Конституция  РФ. – Новосибирск: Сиб. Унив. Изд – во, 2006, - 48с</w:t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both"/>
        <w:rPr/>
      </w:pPr>
      <w:r>
        <w:rPr/>
      </w:r>
    </w:p>
    <w:p>
      <w:pPr>
        <w:pStyle w:val="Normal"/>
        <w:spacing w:lineRule="auto" w:line="480"/>
        <w:ind w:left="-187" w:right="17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187" w:right="17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187" w:right="17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187" w:right="17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187" w:right="173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480"/>
        <w:ind w:left="-187" w:right="1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187" w:right="173" w:hanging="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5525" cy="4884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5600" cy="4884480"/>
                          <a:chOff x="0" y="0"/>
                          <a:chExt cx="6105600" cy="488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5600" cy="48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20" y="1800"/>
                            <a:ext cx="6093360" cy="487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5960" cy="36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720" y="0"/>
                                <a:ext cx="291852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«за»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04596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7400" y="0"/>
                              <a:ext cx="3045960" cy="36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720" y="0"/>
                                <a:ext cx="291852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«против»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045960" cy="36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240"/>
                              <a:ext cx="3045960" cy="451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720" y="0"/>
                                <a:ext cx="2918520" cy="451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мертная казнь  создана для предотвращения преступлений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Злодеяние должно быть наказано по принципу «око за око, зуб за зуб»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Налоги граждан нужно использовать не на пожизненное содержание  убийц в тюрьме, а на другие нужды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045960" cy="451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7400" y="363240"/>
                              <a:ext cx="3045960" cy="4514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720" y="0"/>
                                <a:ext cx="2918520" cy="451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Жизнь – это естественное право каждого, которое никто не может отнять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Гражданское общество и правовое государство должны создаваться  на принципах гуманизма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Смертный приговор может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         быть ошибочен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Смертная казнь отнимает  у преступника возможность исправления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мертная казнь не устрашает и не удерживает людей, склонных к тяжким преступлениям.</w:t>
                                  </w: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u w:val="single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u w:val="single"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Преступника можно наказать тяжелой работой, приносящей пользу обществу.</w:t>
                                  </w: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045960" cy="451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6105600" cy="488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5pt;height:384.6pt" coordorigin="0,0" coordsize="9615,7692">
                <v:rect id="shape_0" stroked="f" o:allowincell="f" style="position:absolute;left:0;top:0;width:9614;height:7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;top:3;width:9596;height:7682">
                  <v:group id="shape_0" style="position:absolute;left:7;top:3;width:4797;height:57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107;top:3;width:4595;height:5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«за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7;top:4;width:4796;height:570;mso-wrap-style:none;v-text-anchor:middle;mso-position-horizontal-relative:char">
                      <v:fill o:detectmouseclick="t" on="false"/>
                      <v:stroke color="black" joinstyle="miter" endcap="flat"/>
                      <w10:wrap type="none"/>
                    </v:rect>
                  </v:group>
                  <v:group id="shape_0" style="position:absolute;left:4806;top:3;width:4797;height:572">
                    <v:shape id="shape_0" stroked="t" o:allowincell="f" style="position:absolute;left:4906;top:3;width:4595;height:5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«против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4806;top:4;width:4796;height:570;mso-wrap-style:none;v-text-anchor:middle;mso-position-horizontal-relative:char">
                      <v:fill o:detectmouseclick="t" on="false"/>
                      <v:stroke color="black" joinstyle="miter" endcap="flat"/>
                      <w10:wrap type="none"/>
                    </v:rect>
                  </v:group>
                  <v:group id="shape_0" style="position:absolute;left:7;top:575;width:4797;height:7110">
                    <v:shape id="shape_0" stroked="t" o:allowincell="f" style="position:absolute;left:107;top:575;width:4595;height:71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мертная казнь  создана для предотвращения преступлений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Злодеяние должно быть наказано по принципу «око за око, зуб за зуб»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Налоги граждан нужно использовать не на пожизненное содержание  убийц в тюрьме, а на другие нужды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7;top:576;width:4796;height:7108;mso-wrap-style:none;v-text-anchor:middle;mso-position-horizontal-relative:char">
                      <v:fill o:detectmouseclick="t" on="false"/>
                      <v:stroke color="black" joinstyle="miter" endcap="flat"/>
                      <w10:wrap type="none"/>
                    </v:rect>
                  </v:group>
                  <v:group id="shape_0" style="position:absolute;left:4806;top:575;width:4797;height:7110">
                    <v:shape id="shape_0" stroked="t" o:allowincell="f" style="position:absolute;left:4906;top:575;width:4595;height:71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изнь – это естественное право каждого, которое никто не может отнять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Гражданское общество и правовое государство должны создаваться  на принципах гуманизма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Смертный приговор может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    быть ошибочен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Смертная казнь отнимает  у преступника возможность исправлен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мертная казнь не устрашает и не удерживает людей, склонных к тяжким преступлениям.</w:t>
                            </w: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u w:val="single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ступника можно наказать тяжелой работой, приносящей пользу обществу.</w:t>
                            </w:r>
                            <w:r>
                              <w:rPr>
                                <w:kern w:val="2"/>
                                <w:sz w:val="29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4806;top:576;width:4796;height:7108;mso-wrap-style:none;v-text-anchor:middle;mso-position-horizontal-relative:char">
                      <v:fill o:detectmouseclick="t" on="false"/>
                      <v:stroke color="black" joinstyle="miter" endcap="flat"/>
                      <w10:wrap type="none"/>
                    </v:rect>
                  </v:group>
                </v:group>
                <v:rect id="shape_0" stroked="t" o:allowincell="f" style="position:absolute;left:0;top:0;width:9614;height:769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-187" w:right="1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7" w:right="1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7" w:right="1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7" w:right="173" w:hanging="0"/>
        <w:jc w:val="both"/>
        <w:rPr>
          <w:b/>
          <w:b/>
        </w:rPr>
      </w:pPr>
      <w:r>
        <w:rPr>
          <w:b/>
        </w:rPr>
        <w:t>На ваш взгляд нужно ли вводить смертную казнь в нашей стране?</w:t>
      </w:r>
    </w:p>
    <w:p>
      <w:pPr>
        <w:pStyle w:val="Normal"/>
        <w:ind w:left="-187" w:right="1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17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7" w:right="173" w:hanging="0"/>
        <w:jc w:val="both"/>
        <w:rPr>
          <w:b/>
          <w:b/>
          <w:color w:val="5B5B5B"/>
          <w:sz w:val="28"/>
          <w:szCs w:val="28"/>
          <w:u w:val="single"/>
        </w:rPr>
      </w:pPr>
      <w:r>
        <w:rPr>
          <w:b/>
          <w:color w:val="5B5B5B"/>
          <w:sz w:val="28"/>
          <w:szCs w:val="28"/>
          <w:u w:val="single"/>
        </w:rPr>
      </w:r>
    </w:p>
    <w:p>
      <w:pPr>
        <w:pStyle w:val="Normal"/>
        <w:ind w:left="-187" w:right="173" w:hanging="0"/>
        <w:jc w:val="both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</w:r>
    </w:p>
    <w:p>
      <w:pPr>
        <w:pStyle w:val="Normal"/>
        <w:spacing w:lineRule="atLeast" w:line="240"/>
        <w:ind w:left="-187" w:right="17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600" w:dyaOrig="6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9pt;width:480.05pt;height:32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2575373" r:id="rId2"/>
        </w:object>
      </w:r>
    </w:p>
    <w:p>
      <w:pPr>
        <w:pStyle w:val="Normal"/>
        <w:spacing w:lineRule="atLeast" w:line="240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7" w:right="1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0" w:leader="none"/>
        </w:tabs>
        <w:jc w:val="right"/>
        <w:rPr>
          <w:b/>
          <w:b/>
        </w:rPr>
      </w:pPr>
      <w:r>
        <w:rPr>
          <w:b/>
        </w:rPr>
        <w:t>Приложение3</w:t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</w:rPr>
      </w:pPr>
      <w:r>
        <w:rPr>
          <w:b/>
        </w:rPr>
        <w:t xml:space="preserve">Какое наказание предпочтительно за убийство - смертная казнь или пожизненное заключение? </w:t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600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5.2pt;width:480pt;height:320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07940282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b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ДЕБАТ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63"/>
        <w:gridCol w:w="3164"/>
      </w:tblGrid>
      <w:tr>
        <w:trPr>
          <w:trHeight w:val="92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дебат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 дебатов</w:t>
            </w:r>
          </w:p>
        </w:tc>
      </w:tr>
      <w:tr>
        <w:trPr>
          <w:trHeight w:val="92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%</w:t>
            </w:r>
          </w:p>
        </w:tc>
      </w:tr>
      <w:tr>
        <w:trPr>
          <w:trHeight w:val="99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ти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4501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7:35:00Z</dcterms:created>
  <dc:creator>Наташа</dc:creator>
  <dc:description/>
  <cp:keywords/>
  <dc:language>en-US</dc:language>
  <cp:lastModifiedBy>ученик</cp:lastModifiedBy>
  <cp:lastPrinted>2006-12-18T07:17:00Z</cp:lastPrinted>
  <dcterms:modified xsi:type="dcterms:W3CDTF">2007-01-30T10:15:00Z</dcterms:modified>
  <cp:revision>26</cp:revision>
  <dc:subject/>
  <dc:title>Цель:</dc:title>
</cp:coreProperties>
</file>